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stituição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CENTRO FEDERAL DE EDUCAÇÃO TECNOLÓGICA DO CEARÁ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Joesito Brilhante – (85) 3288-3643 - </w:t>
      </w:r>
      <w:r>
        <w:rPr>
          <w:bCs/>
          <w:sz w:val="20"/>
        </w:rPr>
        <w:t>joesito@cefetce.br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Carlos Hairon R. Gonçalves – (85) 3288-3653 – hairon@cefetce.br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5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3 kva_________      Regulada: _SIM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ENGETRON__    SEN3.0_________</w:t>
        <w:tab/>
        <w:t>3 KVA/2.1KW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&lt; 3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23/01/2007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ão existe registro da ocorrência de tempestade elétrica na  Região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24,822 m³.</w:t>
        <w:tab/>
        <w:t>Capacidade 18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22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C  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X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 xml:space="preserve">55 %   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X 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Char">
    <w:name w:val="topicos Char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Ari Frazão Jr.</dc:creator>
  <dc:description/>
  <cp:keywords/>
  <dc:language>en-US</dc:language>
  <cp:lastModifiedBy>User</cp:lastModifiedBy>
  <cp:lastPrinted>2000-08-14T11:55:00Z</cp:lastPrinted>
  <dcterms:modified xsi:type="dcterms:W3CDTF">2007-01-29T12:33:00Z</dcterms:modified>
  <cp:revision>2</cp:revision>
  <dc:subject/>
  <dc:title> </dc:title>
</cp:coreProperties>
</file>